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319745877"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936388125"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